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ЕКТ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августа 2020 года                                                                                                          №   -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   апреля 2020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9 декабря 2019 года №86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9 декабря 2019 года №86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20 год и на плановый период 2021 и 2022 годов» (в редакции Решение от 30.04.2020г. №111-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20 год и на плановый период 2021 и 2022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20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775 796,9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бюджета городского округа в сумме   </w:t>
      </w:r>
      <w:r>
        <w:rPr>
          <w:bCs/>
        </w:rPr>
        <w:t xml:space="preserve">1 794 736,1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8 939,2 тыс. рублей  или 9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на 2021 год в сумме  </w:t>
      </w:r>
      <w:r>
        <w:rPr>
          <w:bCs/>
        </w:rPr>
        <w:t xml:space="preserve">1 359 627,1 </w:t>
      </w:r>
      <w:r>
        <w:rPr/>
        <w:t xml:space="preserve">тыс. рублей и на 2022 год в сумме  </w:t>
      </w:r>
      <w:r>
        <w:rPr>
          <w:bCs/>
        </w:rPr>
        <w:t>1 365 263,6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бюджета городского округа на 2021 год в сумме  </w:t>
      </w:r>
      <w:r>
        <w:rPr>
          <w:bCs/>
        </w:rPr>
        <w:t xml:space="preserve">1 368 549,0 </w:t>
      </w:r>
      <w:r>
        <w:rPr/>
        <w:t xml:space="preserve">тыс. рублей и на 2022 год в сумме  </w:t>
      </w:r>
      <w:r>
        <w:rPr>
          <w:bCs/>
        </w:rPr>
        <w:t xml:space="preserve">1 374 068,2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1 год в сумме  8921,9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, на 2022 год в сумме 8804,6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2. пункт 4 статьи 4 «Бюджетные ассигнования бюджета городского округа на 2020 год и на плановый период 2021 и 2022 годов» изложить в следующей редакции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0 год в сумме         35 454,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21 год в сумме 11 034,4 тыс. рублей, на 2022 год в сумме  11 034,4  тыс. рублей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20 год в сумме 48392,2 тыс. рублей, на 2021 год в сумме 43061,8 тыс. рублей, на 2022 год в сумме 51382,5 тыс. рублей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1.4.</w:t>
      </w:r>
      <w:r>
        <w:rPr>
          <w:b/>
          <w:bCs/>
          <w:iCs/>
        </w:rPr>
        <w:t xml:space="preserve"> </w:t>
      </w:r>
      <w:r>
        <w:rPr>
          <w:bCs/>
          <w:iCs/>
          <w:color w:val="000000"/>
        </w:rPr>
        <w:t xml:space="preserve">Статью 8 «Безвозмездные поступления на 2020 год и на плановый период 2021 и 2022 годов» </w:t>
      </w:r>
      <w:r>
        <w:rPr/>
        <w:t>изложить в следующей редакции:</w:t>
      </w:r>
      <w:r>
        <w:rPr>
          <w:bCs/>
          <w:iCs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Утвердить общий объем безвозмездных поступлений, получаемых из областного бюджета на 2020 год в сумме 1 416 470,2  тыс. рублей,  на 2021 год в сумме </w:t>
      </w:r>
      <w:r>
        <w:rPr>
          <w:bCs/>
        </w:rPr>
        <w:t xml:space="preserve">1 014 980,1 </w:t>
      </w:r>
      <w:r>
        <w:rPr>
          <w:bCs/>
          <w:iCs/>
        </w:rPr>
        <w:t xml:space="preserve">тыс. рублей, на 2022 год в сумме </w:t>
      </w:r>
      <w:r>
        <w:rPr>
          <w:bCs/>
        </w:rPr>
        <w:t xml:space="preserve">1 026 475,6 </w:t>
      </w:r>
      <w:r>
        <w:rPr>
          <w:bCs/>
          <w:iCs/>
        </w:rPr>
        <w:t>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Cs/>
          <w:iCs/>
        </w:rPr>
        <w:t xml:space="preserve">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5. Статью 12 «</w:t>
      </w: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изложить в следующей редакции:</w:t>
      </w: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ресурсоснабжающим организациям, реализующим населению твердое топливо 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ансовым обеспечением затрат МП «Осинниковские бани» на погашение первоочередных платежей до снятия ограничительных мер, связанных 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OVID</w:t>
      </w:r>
      <w:r>
        <w:rPr>
          <w:rFonts w:eastAsia="Calibri" w:cs="Times New Roman" w:ascii="Times New Roman" w:hAnsi="Times New Roman"/>
          <w:sz w:val="24"/>
          <w:szCs w:val="24"/>
        </w:rPr>
        <w:t>-19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Приложение 1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2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4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5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6 к Решению изложить в новой редакции согласно приложению 5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1.  Приложение 7 к Решению изложить в новой редакции согласно приложению 6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  Приложение 8 к Решению изложить в новой редакции согласно приложению 7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3.  Приложение 9 к Решению изложить в новой редакции согласно приложению 8 к настоящему решению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Федорова Л.В.</cp:lastModifiedBy>
  <cp:lastPrinted>2020-04-14T09:30:00Z</cp:lastPrinted>
  <dcterms:modified xsi:type="dcterms:W3CDTF">2020-08-19T03:59:00Z</dcterms:modified>
  <cp:revision>154</cp:revision>
  <dc:subject/>
  <dc:title>Проект</dc:title>
</cp:coreProperties>
</file>